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перация прошла успешн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>Недавно в Самарской областной глазной клинике имени Ярошевского произведена сложная операция по пересадке роговицы протоиерею Вячеславу Караулову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2"/>
        </w:rPr>
        <w:t xml:space="preserve">О батюшке </w:t>
      </w:r>
      <w:r>
        <w:rPr>
          <w:rFonts w:cs="Times New Roman"/>
          <w:i/>
          <w:iCs/>
          <w:color w:val="000000"/>
          <w:sz w:val="28"/>
          <w:szCs w:val="22"/>
        </w:rPr>
        <w:t xml:space="preserve">"Русский Дом" </w:t>
      </w:r>
      <w:r>
        <w:rPr>
          <w:rFonts w:cs="Times New Roman"/>
          <w:bCs w:val="false"/>
          <w:i/>
          <w:iCs/>
          <w:color w:val="000000"/>
          <w:sz w:val="28"/>
          <w:szCs w:val="22"/>
        </w:rPr>
        <w:t>писал два года назад в статье "Зрячая душа незрячего пастыря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едавно в Самарской областной глазной клинике имени Ярошевского произведена сложная операция по пересадке роговицы протоиерею Вячеславу Караул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О батюшке </w:t>
      </w:r>
      <w:r>
        <w:rPr>
          <w:rFonts w:cs="Times New Roman"/>
          <w:color w:val="000000"/>
          <w:sz w:val="28"/>
          <w:szCs w:val="22"/>
        </w:rPr>
        <w:t xml:space="preserve">"Русский Дом" </w:t>
      </w:r>
      <w:r>
        <w:rPr>
          <w:rFonts w:cs="Times New Roman"/>
          <w:bCs w:val="false"/>
          <w:color w:val="000000"/>
          <w:sz w:val="28"/>
          <w:szCs w:val="22"/>
        </w:rPr>
        <w:t>писал два года назад в статье "Зрячая душа незрячего пастыр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>Оперировал тольяттинского священника профессор Владимир Иванович Малов. Сейчас батюшка чувствует себя хорошо. Он видит, читает, потихоньку начинает проводить богослу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«Я благодарен журналу "Русский Дом" и всем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то меня поддержал в трудную минуту. - Всё это время 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чувствовал вашу молитвенную поддержку и верю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что именно она, равно как и профессионализм врачей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решили благоприятный исход оп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5"/>
        </w:rPr>
      </w:pPr>
      <w:r>
        <w:rPr>
          <w:rFonts w:cs="Times New Roman"/>
          <w:iCs/>
          <w:color w:val="000000"/>
          <w:sz w:val="28"/>
          <w:szCs w:val="25"/>
        </w:rPr>
        <w:t>Протоиерей Вячеслав Карау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39:00Z</dcterms:created>
  <dc:creator>АНК</dc:creator>
  <dc:description/>
  <dc:language>en-US</dc:language>
  <cp:lastModifiedBy>АНК</cp:lastModifiedBy>
  <dcterms:modified xsi:type="dcterms:W3CDTF">2003-09-25T16:40:00Z</dcterms:modified>
  <cp:revision>1</cp:revision>
  <dc:subject/>
  <dc:title>Операция прошла успешно</dc:title>
</cp:coreProperties>
</file>